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arkány Város Önkormányzata  2025. évi belső ellenőrzési ütemterv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3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685"/>
        <w:gridCol w:w="2977"/>
        <w:gridCol w:w="2163"/>
        <w:gridCol w:w="1416"/>
        <w:gridCol w:w="24"/>
        <w:gridCol w:w="137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endő folyamatok  és szervezeti egység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re vonatkozó stratégia (ellenőrzés célja, módszere, tárgya, terjedelme, ellenőrzött idősza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ott kockázati tényező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típu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őforrás szükségletek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ká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ros Önkormányzata, valamin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i Hiva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él:</w:t>
            </w:r>
            <w:r>
              <w:rPr>
                <w:sz w:val="20"/>
                <w:szCs w:val="20"/>
              </w:rPr>
              <w:t xml:space="preserve"> Annak megállapítása, hogy a</w:t>
              <w:br/>
              <w:t xml:space="preserve">kötelező szabályzatok kialakításra </w:t>
              <w:br/>
              <w:t>kerültek-e, illetve azok aktualizáltsága</w:t>
              <w:br/>
              <w:t>megfelelő-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ódszer: </w:t>
            </w:r>
            <w:r>
              <w:rPr>
                <w:sz w:val="20"/>
                <w:szCs w:val="20"/>
              </w:rPr>
              <w:t>Eljárások és rendszerek</w:t>
              <w:br/>
              <w:t>szabályzatainak elemzése és értékelése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árgy:</w:t>
            </w:r>
            <w:r>
              <w:rPr>
                <w:sz w:val="20"/>
                <w:szCs w:val="20"/>
              </w:rPr>
              <w:t xml:space="preserve"> Szabályzatok teljessége, </w:t>
              <w:br/>
              <w:t>aktualizáltságu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24 év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költségvetéssel történő gazdálkodás során a vonatkozó pénzügyi – gazdálkodási jogszabályokban foglaltak érvényesü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m kerül kialakításra a törvények szerinti valamennyi szabályz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rtalmuk nem megfelel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egismertetésük nem megfelelő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zabályszerűségi  ellenőrzés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februá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evizori nap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rkány Város Önkormányzat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u w:val="single"/>
                <w:lang w:eastAsia="en-US"/>
              </w:rPr>
              <w:t>Cél:</w:t>
            </w:r>
            <w:r>
              <w:rPr>
                <w:sz w:val="20"/>
                <w:lang w:eastAsia="en-US"/>
              </w:rPr>
              <w:t xml:space="preserve"> annak vizsgálata, hogy a helyi adóztatással kapcsolatos feladatok ellátása és szabályozottsága megfelelő-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Módszer: </w:t>
            </w:r>
            <w:r>
              <w:rPr>
                <w:sz w:val="20"/>
                <w:szCs w:val="20"/>
              </w:rPr>
              <w:t>Eljárások és rendszerek</w:t>
              <w:br/>
              <w:t>szabályzatainak elemzése és értékelése</w:t>
              <w:br/>
            </w:r>
            <w:r>
              <w:rPr>
                <w:b/>
                <w:bCs/>
                <w:sz w:val="20"/>
                <w:szCs w:val="20"/>
              </w:rPr>
              <w:t>Tárg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</w:rPr>
              <w:t>s</w:t>
            </w:r>
            <w:r>
              <w:rPr>
                <w:sz w:val="20"/>
              </w:rPr>
              <w:t>zabályozottság, a megfelelő dokumentáltság ellenőrzése, a végrehajtás területén 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24 év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költségvetéssel történő gazdálkodás során a vonatkozó pénzügyi – gazdálkodási jogszabályokban foglaltak érvényesü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ozatok elmarad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ókivetés dokumentáltsága hiány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óbeszedés,-behajtás nem következete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 ellenőrzés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prili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evizori nap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arkány Város Önkormányzata  2025. évi belső ellenőrzési ütemterv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3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567"/>
        <w:gridCol w:w="2812"/>
        <w:gridCol w:w="1627"/>
        <w:gridCol w:w="1474"/>
        <w:gridCol w:w="173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endő folyamatok  és szervezeti egységek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re vonatkozó stratégia (ellenőrzés célja, módszere, tárgya, terjedelme, ellenőrzött időszak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ott kockázati tényező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típu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őforrás szükségletek</w:t>
            </w:r>
          </w:p>
        </w:tc>
      </w:tr>
      <w:tr>
        <w:trPr>
          <w:trHeight w:val="31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rkányi Polgármesteri Hivat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él: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a közterületi felügyelet feladatainak ellátása, szabályozottsága, valamint a szabályozásokban foglaltak gyakorlati érvényesülésének értékelé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ódszer: </w:t>
            </w:r>
            <w:r>
              <w:rPr>
                <w:sz w:val="20"/>
                <w:szCs w:val="20"/>
              </w:rPr>
              <w:t>Eljárások és rendszerek</w:t>
              <w:br/>
              <w:t>szabályzatainak elemzése és értékelése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árg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</w:rPr>
              <w:t>s</w:t>
            </w:r>
            <w:r>
              <w:rPr>
                <w:sz w:val="20"/>
              </w:rPr>
              <w:t>zabályozottság, a megfelelő dokumentáltság ellenőrzése, a végrehajtás területén 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24 év</w:t>
            </w:r>
            <w:r>
              <w:rPr/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költségvetéssel történő gazdálkodás során a vonatkozó pénzügyi – gazdálkodási jogszabályokban foglaltak érvényesülés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em megfelelő szabályozottságból, dokumentáltságból eredő kockáz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em megfelelő szakmai személyzet kockáza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zabályszerűségi  ellenőrzé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iu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 revizori nap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kányi Polgármesteri Hiva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él: </w:t>
            </w:r>
            <w:r>
              <w:rPr>
                <w:sz w:val="20"/>
                <w:szCs w:val="20"/>
              </w:rPr>
              <w:t>Annak vizsgálata, hogy az ingatlanvagyon,  vagyonkataszter megfelelő bontásban tartalmazza-e a vagyonelemeket. Biztosított-e a folyamatos karbantartá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ódszer: </w:t>
            </w:r>
            <w:r>
              <w:rPr>
                <w:sz w:val="20"/>
                <w:szCs w:val="20"/>
              </w:rPr>
              <w:t>Szabályzatok, dokumentumok, nyilvántartások vizsgálata., interjú. Részben tételes, részben szúrópróbaszerű mintavételes vizsgála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árgy:</w:t>
            </w:r>
            <w:r>
              <w:rPr>
                <w:sz w:val="20"/>
                <w:szCs w:val="20"/>
              </w:rPr>
              <w:t xml:space="preserve"> A pénzügyi elszámolások és dokumentumok, és az ehhez kapcsolódó szabályozásokban foglaltak érvényesülésének a vizsgálat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24 év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ltségvetéssel történő gazdálkodás során a vonatkozó pénzügyi – gazdálkodási jogszabályokban foglaltak érvényesülése, és a költségvetési rendelet betartása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megfelelő szabályozottság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ások pontatlansága, számviteli hiányosságok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yilvántartás karbantartása nem megfelel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ügyi és szabályszerűségi ellenőrzé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. szeptemb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revizori nap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arkány Város Önkormányzata  2025. évi belső ellenőrzési ütemterv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3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827"/>
        <w:gridCol w:w="2977"/>
        <w:gridCol w:w="2163"/>
        <w:gridCol w:w="1416"/>
        <w:gridCol w:w="24"/>
        <w:gridCol w:w="1370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endő folyamatok  és szervezeti egység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re vonatkozó stratégia (ellenőrzés célja, módszere, tárgya, terjedelme, ellenőrzött idősza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ott kockázati tényező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típu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őforrás szükségletek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kány Város Önkormányzata és Polgármesteri Hiva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él: </w:t>
            </w:r>
            <w:r>
              <w:rPr>
                <w:sz w:val="20"/>
                <w:szCs w:val="20"/>
              </w:rPr>
              <w:t>annak értékelése, hogy az előző évben lefolytatott pénzügyi ellenőrzés megállapításai alapján a hiányosságok megszüntetésére készített intézkedési tervben meghatározott feladatok megvalósultak-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ódszer: </w:t>
            </w:r>
            <w:r>
              <w:rPr>
                <w:sz w:val="20"/>
                <w:szCs w:val="20"/>
              </w:rPr>
              <w:t>eljárások szabályozásainak elemzése és értékelése, dokumentumok és nyilvántartások vizsgála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Tárgy: </w:t>
            </w:r>
            <w:r>
              <w:rPr>
                <w:sz w:val="20"/>
                <w:szCs w:val="20"/>
              </w:rPr>
              <w:t>a pénzügyi elszámolások és dokumentumok és az ehhez kapcsolódó szabályozásokban foglaltak érvényesülésének vizsgál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jedelem: </w:t>
            </w:r>
            <w:r>
              <w:rPr>
                <w:sz w:val="20"/>
                <w:szCs w:val="20"/>
              </w:rPr>
              <w:t>célvizsg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dőszak: </w:t>
            </w:r>
            <w:r>
              <w:rPr>
                <w:sz w:val="20"/>
                <w:szCs w:val="20"/>
              </w:rPr>
              <w:t>intézkedési terv szerint 2024 é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ellenőrzés tapasztalatai alapján szükséges, és a meghatározott intézkedések megvalósulás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kedési tervek nem készüln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latok hasznosulása elmara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ellenőrzé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ovemb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evizori nap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kányVáro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Önkormányzat és Polgármesteri Hivatal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csadói munka - a gazdálkodás során felmerülő problémák operatív megsegíté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5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 évben, vezetői lehívás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evizori nap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arkány Város Önkormányzata 2025. évi  belső ellenőrzési ütemezés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vizori napokb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933"/>
        <w:gridCol w:w="1050"/>
        <w:gridCol w:w="1045"/>
        <w:gridCol w:w="907"/>
        <w:gridCol w:w="854"/>
        <w:gridCol w:w="880"/>
        <w:gridCol w:w="815"/>
        <w:gridCol w:w="1260"/>
        <w:gridCol w:w="1402"/>
        <w:gridCol w:w="1064"/>
        <w:gridCol w:w="1259"/>
        <w:gridCol w:w="1233"/>
        <w:gridCol w:w="105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anuá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áju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úl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gusztu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Harkán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0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anácsadá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Garamond" w:hAnsi="Garamond" w:cs="Garamond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Times New Roman" w:hAnsi="Times New Roman" w:eastAsia="PMingLiUfalt;Microsoft JhengHei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ahom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overflowPunct w:val="false"/>
      <w:autoSpaceDE w:val="false"/>
      <w:ind w:left="708" w:hanging="0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9:00Z</dcterms:created>
  <dc:creator>Királyné Demcsák Ágnes</dc:creator>
  <dc:description/>
  <cp:keywords/>
  <dc:language>en-US</dc:language>
  <cp:lastModifiedBy>user</cp:lastModifiedBy>
  <cp:lastPrinted>2020-12-07T15:15:00Z</cp:lastPrinted>
  <dcterms:modified xsi:type="dcterms:W3CDTF">2024-11-19T10:59:00Z</dcterms:modified>
  <cp:revision>2</cp:revision>
  <dc:subject/>
  <dc:title>Harkányi Közös Önkormányzati Hivatal  2014</dc:title>
</cp:coreProperties>
</file>