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-37465</wp:posOffset>
                </wp:positionV>
                <wp:extent cx="3772535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árgy:</w:t>
                            </w:r>
                            <w:bookmarkStart w:id="0" w:name="_Hlk125356672"/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z önkormányzat gyermekjóléti és gyermekvédelmi feladatainak 2024. évi ellátásáról szóló átfogó értékelé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u w:val="single"/>
                              </w:rPr>
                              <w:t xml:space="preserve">Melléklet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az Önkormányzat gyermekjóléti és gyermekvédelmi beszámolója, a Villány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zociális és Gyermekjóléti Szolgálat beszámolój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90.75pt;mso-wrap-distance-left:9.05pt;mso-wrap-distance-right:9.05pt;mso-wrap-distance-top:0pt;mso-wrap-distance-bottom:0pt;margin-top:-2.9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u w:val="single"/>
                        </w:rPr>
                        <w:t>Tárgy:</w:t>
                      </w:r>
                      <w:bookmarkStart w:id="1" w:name="_Hlk125356672"/>
                      <w:r>
                        <w:rPr>
                          <w:u w:val="single"/>
                        </w:rPr>
                        <w:t xml:space="preserve">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Cs/>
                        </w:rPr>
                        <w:t>Az önkormányzat gyermekjóléti és gyermekvédelmi feladatainak 2024. évi ellátásáról szóló átfogó értékelé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u w:val="single"/>
                        </w:rPr>
                        <w:t xml:space="preserve">Melléklet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az Önkormányzat gyermekjóléti és gyermekvédelmi beszámolója, a Villányi </w:t>
                      </w:r>
                      <w:r>
                        <w:rPr>
                          <w:rFonts w:cs="Times New Roman" w:ascii="Times New Roman" w:hAnsi="Times New Roman"/>
                        </w:rPr>
                        <w:t>Szociális és Gyermekjóléti Szolgálat beszámolója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en-US" w:eastAsia="en-US"/>
        </w:rPr>
        <w:drawing>
          <wp:inline distT="0" distB="0" distL="0" distR="0">
            <wp:extent cx="873125" cy="96012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HARKÁNY VÁROS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</w:rPr>
        <w:t>2025. április 3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</w:rPr>
        <w:t>10.)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>
          <w:trHeight w:val="2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LŐTERJESZTŐ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Regényiné dr. Börczi Ve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Z ELŐTERJESZTÉST KÉSZÍTET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Regényiné dr. Börczi Ve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ljegyző</w:t>
            </w:r>
          </w:p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VÉLEMÉNYEZÉSRE MEGKAPT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énzügyi, Városfejlesztési, Kulturális és Idegenforgalmi Bizottsá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  <w:t>Jogi és Szociális Bizottsá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gyéb szerveze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GTÁRGYALT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árgyalja a 2025.04.03-i ülésé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Z ÜGYBEN KORÁBBAN HOZOTT HATÁROZAT/HATÁLYOS RENDEL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ÜKSÉGES DÖNTÉ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u w:val="single"/>
              </w:rPr>
              <w:t>HATÁROZAT/</w:t>
            </w:r>
            <w:r>
              <w:rPr>
                <w:rFonts w:eastAsia="Calibri" w:cs="Times New Roman" w:ascii="Times New Roman" w:hAnsi="Times New Roman"/>
              </w:rPr>
              <w:t xml:space="preserve">RENDEL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Határoz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ÜKSÉGES TÖBBSÉ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gyszerű többség</w:t>
            </w:r>
          </w:p>
        </w:tc>
      </w:tr>
      <w:tr>
        <w:trPr>
          <w:trHeight w:val="8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ERJEDELE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LLÉKLET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 oldal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db beszámoló</w:t>
            </w:r>
          </w:p>
        </w:tc>
      </w:tr>
      <w:tr>
        <w:trPr>
          <w:trHeight w:val="5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ÖRVÉNYESSÉGI VÉLEMÉNYEZÉSRE BEMUTATV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OLGÁRMESTER LÁTT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:</w:t>
      </w:r>
      <w:r>
        <w:rPr>
          <w:rFonts w:cs="Times New Roman" w:ascii="Times New Roman" w:hAnsi="Times New Roman"/>
          <w:b/>
          <w:sz w:val="24"/>
          <w:szCs w:val="24"/>
        </w:rPr>
        <w:t xml:space="preserve"> Harkány Város Önkormányzat Képviselő-testülete 2025. április 03. napján tartandó rendes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 CÍME</w:t>
      </w:r>
      <w:r>
        <w:rPr>
          <w:rFonts w:cs="Times New Roman" w:ascii="Times New Roman" w:hAnsi="Times New Roman"/>
          <w:b/>
          <w:sz w:val="24"/>
          <w:szCs w:val="24"/>
        </w:rPr>
        <w:t>: Az önkormányzat gyermekjóléti és gyermekvédelmi feladatainak 2024. évi ellátásáról szóló átfogó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T KÉSZÍTETTE</w:t>
      </w:r>
      <w:r>
        <w:rPr>
          <w:rFonts w:cs="Times New Roman" w:ascii="Times New Roman" w:hAnsi="Times New Roman"/>
          <w:b/>
          <w:sz w:val="24"/>
          <w:szCs w:val="24"/>
        </w:rPr>
        <w:t>: Regényiné dr. Börczi Vera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-testület!</w:t>
      </w:r>
    </w:p>
    <w:p>
      <w:pPr>
        <w:pStyle w:val="Kpalrs"/>
        <w:spacing w:before="0" w:after="0"/>
        <w:jc w:val="both"/>
        <w:rPr>
          <w:rFonts w:cs="Times New Roman"/>
          <w:i w:val="false"/>
          <w:i w:val="false"/>
          <w:iCs w:val="false"/>
          <w:lang w:eastAsia="hu-HU"/>
        </w:rPr>
      </w:pPr>
      <w:r>
        <w:rPr>
          <w:rFonts w:cs="Times New Roman"/>
          <w:i w:val="false"/>
          <w:iCs w:val="false"/>
          <w:lang w:eastAsia="hu-HU"/>
        </w:rPr>
        <w:t>A gyermekek védelméről és a gyámügyi igazgatásról szóló 1997. évi. XXXI. tv. (továbbiakban Gyvt.)</w:t>
      </w:r>
      <w:r>
        <w:rPr>
          <w:rFonts w:cs="Times New Roman"/>
          <w:b/>
          <w:bCs/>
          <w:i w:val="false"/>
          <w:iCs w:val="false"/>
          <w:lang w:eastAsia="hu-HU"/>
        </w:rPr>
        <w:t xml:space="preserve"> </w:t>
      </w:r>
      <w:r>
        <w:rPr>
          <w:rFonts w:cs="Times New Roman"/>
          <w:i w:val="false"/>
          <w:iCs w:val="false"/>
          <w:lang w:eastAsia="hu-HU"/>
        </w:rPr>
        <w:t xml:space="preserve">96. §. (6) bekezdése értelmében a települési önkormányzat és az állam fenntartói feladatainak ellátására a Kormány rendeletében kijelölt szerv a gyermekjóléti és gyermekvédelmi feladatainak ellátásáról minden év május 31-éig – a külön jogszabályban meghatározott tartalommal – átfogó értékelést készít. Az értékelést – települési önkormányzat esetén a képviselő-testület általi megtárgyalást követően – meg kell küldeni a gyámhatóság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Kpalrs"/>
        <w:spacing w:before="0" w:after="0"/>
        <w:jc w:val="both"/>
        <w:rPr/>
      </w:pPr>
      <w:r>
        <w:rPr>
          <w:rFonts w:cs="Times New Roman"/>
          <w:i w:val="false"/>
        </w:rPr>
        <w:t>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hu-HU"/>
        </w:rPr>
        <w:t>előterjesztéshez mellékelt, a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évre vonatkozó értékelés tartalmazza mindazokat a követelményeket, melyeket a gyámhatóságokról, valamint a gyermekvédelmi és gyámügyi eljárásról szóló 149/1997. (IX.10) számú Korm. rendelet 10. számú melléklete előír az önkormányzatok számára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A települési önkormányzat által készítendő átfogó értékelés tartalmi követelményei: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település demográfiai mutatói, különös tekintettel a 0-18 éves korosztály adataira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önkormányzat által nyújtott pénzbeli, természetbeni ellátások biztosítása: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a rendszeres gyermekvédelmi kedvezményben részesülők száma, kérelmezőkre </w:t>
        <w:tab/>
        <w:t xml:space="preserve">vonatkozó általánosítható adatok, elutasítások száma, főbb okai, önkormányzatot </w:t>
        <w:tab/>
        <w:t>terhelő kiadás nagysága,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egyéb, a Gyvt.-ben nem szabályozott pénzbeli vagy természetbeni juttatásokra </w:t>
        <w:tab/>
        <w:t>vonatkozó adatok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gyermekétkeztetés megoldásának módjai, kedvezményben részesülőkre vonatkozó </w:t>
        <w:tab/>
        <w:t>statisztikai adatok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önkormányzat által biztosított személyes gondoskodást nyújtó ellátások bemutatása: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gyermekjóléti szolgáltatás biztosításának módja, működésének tapasztalata </w:t>
        <w:tab/>
        <w:t xml:space="preserve">(alapellátásban részesülők száma, gyermekek veszélyeztetettségének okai, </w:t>
        <w:tab/>
        <w:t xml:space="preserve">válsághelyzetben levő várandós anyák gondozása, családjából kiemelt gyermek </w:t>
        <w:tab/>
        <w:t>szüleinek gondozása, jelzőrendszer tagjaival való együttműködés tapasztalatai)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gyermekek napközbeni ellátásának, gyermekek átmeneti gondozásának biztosítása, </w:t>
        <w:tab/>
        <w:t>ezen ellátások igénybevétele, s az ezzel összefüggő tapasztalatok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A felügyeleti szervek által gyámhatósági, gyermekvédelmi területen végzett szakmai </w:t>
        <w:tab/>
        <w:t xml:space="preserve">ellenőrzések tapasztalatainak, továbbá a gyermekjóléti és gyermekvédelmi szolgáltató </w:t>
        <w:tab/>
        <w:t>tevékenységet végzők ellenőrzésének alkalmával tett megállapítások bemutatása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Jövőre vonatkozó javaslatok, célok meghatározása a Gyvt. előírásai alapján (milyen </w:t>
        <w:tab/>
        <w:t xml:space="preserve">ellátásokra és intézményekre lenne szükség a problémák hatékonyabb kezelése </w:t>
        <w:tab/>
        <w:t>érdekében, gyermekvédelmi prevenciós elképzelések)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A bűnmegelőzési program főbb pontjainak bemutatása (amennyiben a településen </w:t>
        <w:tab/>
        <w:t xml:space="preserve">készült ilyen program), valamint a gyermekkorú és a fiatalkorú bűnelkövetők </w:t>
        <w:tab/>
        <w:t xml:space="preserve">számának az általuk elkövetett bűncselekmények számának, a bűnelkövetés okainak </w:t>
        <w:tab/>
        <w:t>bemutatása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A települési önkormányzat és a civil szervezetek közötti együttműködés keretében </w:t>
        <w:tab/>
        <w:t xml:space="preserve">milyen feladatok, szolgáltatások ellátásában vesznek részt civil szervezetek </w:t>
        <w:tab/>
        <w:t>(alapellátás, szakellátás, szabadidős programok, drogprevenció stb.).</w:t>
      </w:r>
    </w:p>
    <w:p>
      <w:pPr>
        <w:pStyle w:val="NormlWeb"/>
        <w:jc w:val="both"/>
        <w:rPr/>
      </w:pPr>
      <w:r>
        <w:rPr/>
        <w:t>Fent részletezett szempontok alapján készült el Harkány Város Önkormányzata gyermekjóléti és gyermekvédelmi feladatainak ellátásáról szóló 2024. évre vonatkozó beszámolója, mely két részből áll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/>
      </w:pPr>
      <w:r>
        <w:rPr/>
        <w:t>Az önkormányzat által közvetlenül ellátott feladatokról szóló 2024. évre vonatkozó beszámoló az alábbi címmel: „Átfogó értékelés Harkány Város Önkormányzata gyermekjóléti és gyermekvédelmi feladatainak ellátásáról 2024. év”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>
          <w:rStyle w:val="Internetlink1"/>
          <w:color w:val="000000"/>
          <w:u w:val="none"/>
        </w:rPr>
        <w:t xml:space="preserve">A Villányi Szociális és Gyermekjóléti Szolgálat </w:t>
      </w:r>
      <w:r>
        <w:rPr/>
        <w:t xml:space="preserve">éves </w:t>
      </w:r>
      <w:r>
        <w:rPr>
          <w:rStyle w:val="Internetlink1"/>
          <w:color w:val="000000"/>
          <w:u w:val="none"/>
        </w:rPr>
        <w:t xml:space="preserve">szakmai </w:t>
      </w:r>
      <w:r>
        <w:rPr/>
        <w:t>beszámolója a 2024-es évről, tekintettel arra, hogy a családsegítést és a gyermekjóléti szolgáltatást az önkormányzat a Szolgálaton keresztül biztosítja.</w:t>
      </w:r>
    </w:p>
    <w:p>
      <w:pPr>
        <w:pStyle w:val="NormlWeb"/>
        <w:jc w:val="both"/>
        <w:rPr/>
      </w:pPr>
      <w:r>
        <w:rPr/>
        <w:t>Kérem a Tisztelt Képviselő-testületet, hogy az előterjesztett beszámolókat (átfogó értékelés, gyermekjóléti szolgálat beszámolója) elfogadni szíveskedjenek!</w:t>
      </w:r>
    </w:p>
    <w:p>
      <w:pPr>
        <w:pStyle w:val="Norml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contextualSpacing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</w:rPr>
        <w:t>sz. Határozati javaslat:</w:t>
      </w:r>
    </w:p>
    <w:p>
      <w:pPr>
        <w:pStyle w:val="NormlWeb"/>
        <w:ind w:left="360" w:hanging="0"/>
        <w:jc w:val="center"/>
        <w:rPr>
          <w:i/>
          <w:i/>
        </w:rPr>
      </w:pPr>
      <w:r>
        <w:rPr>
          <w:i/>
        </w:rPr>
        <w:t>Az önkormányzat gyermekjóléti és gyermekvédelmi feladatainak 2024. évi ellátásáról szóló átfogó értékelés jóváhagyásáról</w:t>
      </w:r>
    </w:p>
    <w:p>
      <w:pPr>
        <w:pStyle w:val="NormlWeb"/>
        <w:jc w:val="both"/>
        <w:rPr/>
      </w:pPr>
      <w:r>
        <w:rPr/>
        <w:t>Harkány Város Önkormányzatának Képviselő-testülete az önkormányzat gyermekjóléti és gyermekvédelmi feladatainak 2024. évi ellátásáról szóló átfogó értékelést az előterjesztés szerinti tartalommal elfogadja, az átfogó értékelést a gyámhatóságnak megküldi.</w:t>
      </w:r>
    </w:p>
    <w:p>
      <w:pPr>
        <w:pStyle w:val="NormlWeb"/>
        <w:spacing w:before="0" w:after="0"/>
        <w:jc w:val="both"/>
        <w:rPr/>
      </w:pPr>
      <w:r>
        <w:rPr>
          <w:u w:val="single"/>
        </w:rPr>
        <w:t xml:space="preserve">Határidő: </w:t>
      </w:r>
      <w:r>
        <w:rPr/>
        <w:t>2025. május 31.</w:t>
      </w:r>
    </w:p>
    <w:p>
      <w:pPr>
        <w:pStyle w:val="NormlWeb"/>
        <w:spacing w:before="0" w:after="0"/>
        <w:jc w:val="both"/>
        <w:rPr/>
      </w:pPr>
      <w:r>
        <w:rPr>
          <w:u w:val="single"/>
        </w:rPr>
        <w:t xml:space="preserve">Felelős: </w:t>
      </w:r>
      <w:r>
        <w:rPr/>
        <w:t>jegyző</w:t>
      </w:r>
    </w:p>
    <w:p>
      <w:pPr>
        <w:pStyle w:val="NormlWeb"/>
        <w:numPr>
          <w:ilvl w:val="0"/>
          <w:numId w:val="4"/>
        </w:numPr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. Határozati javaslat:</w:t>
      </w:r>
    </w:p>
    <w:p>
      <w:pPr>
        <w:pStyle w:val="NormlWeb"/>
        <w:ind w:left="360" w:hanging="0"/>
        <w:jc w:val="center"/>
        <w:rPr>
          <w:i/>
          <w:i/>
        </w:rPr>
      </w:pPr>
      <w:r>
        <w:rPr>
          <w:i/>
        </w:rPr>
        <w:t>A Villányi Szociális és Gyermekjóléti Szolgálat 2024. évi szakmai beszámolójának jóváhagyásáról</w:t>
      </w:r>
    </w:p>
    <w:p>
      <w:pPr>
        <w:pStyle w:val="NormlWeb"/>
        <w:jc w:val="both"/>
        <w:rPr/>
      </w:pPr>
      <w:r>
        <w:rPr/>
        <w:t>Harkány Város Önkormányzatának Képviselő-testülete a Villányi Szociális és Gyermekjóléti Szolgálat 2024. évről szóló szakmai beszámolóját az előterjesztés szerinti tartalommal elfogadja.</w:t>
      </w:r>
    </w:p>
    <w:p>
      <w:pPr>
        <w:pStyle w:val="NormlWeb"/>
        <w:spacing w:before="0" w:after="0"/>
        <w:jc w:val="both"/>
        <w:rPr/>
      </w:pPr>
      <w:r>
        <w:rPr>
          <w:u w:val="single"/>
        </w:rPr>
        <w:t xml:space="preserve">Határidő: </w:t>
      </w:r>
      <w:r>
        <w:rPr/>
        <w:t>2025. május 31.</w:t>
      </w:r>
    </w:p>
    <w:p>
      <w:pPr>
        <w:pStyle w:val="NormlWeb"/>
        <w:spacing w:before="0" w:after="0"/>
        <w:jc w:val="both"/>
        <w:rPr/>
      </w:pPr>
      <w:r>
        <w:rPr>
          <w:u w:val="single"/>
        </w:rPr>
        <w:t xml:space="preserve">Felelős: </w:t>
      </w:r>
      <w:r>
        <w:rPr/>
        <w:t>jegyző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elt: Harkány, 2025. 03. 27.</w:t>
      </w:r>
    </w:p>
    <w:p>
      <w:pPr>
        <w:pStyle w:val="NormlWeb"/>
        <w:spacing w:before="0" w:after="0"/>
        <w:ind w:left="4536" w:hanging="0"/>
        <w:jc w:val="center"/>
        <w:rPr/>
      </w:pPr>
      <w:r>
        <w:rPr/>
        <w:t>Regényiné dr. Börczi Vera s.k.</w:t>
      </w:r>
    </w:p>
    <w:p>
      <w:pPr>
        <w:pStyle w:val="NormlWeb"/>
        <w:spacing w:before="0" w:after="0"/>
        <w:ind w:left="4536" w:hanging="0"/>
        <w:jc w:val="center"/>
        <w:rPr/>
      </w:pPr>
      <w:r>
        <w:rPr/>
        <w:t>aljegyző</w:t>
      </w:r>
    </w:p>
    <w:sectPr>
      <w:footerReference w:type="defaul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Garamond" w:hAnsi="Garamond" w:eastAsia="Times New Roman" w:cs="Garamond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Arial" w:hAnsi="Arial" w:cs="Times New Roman"/>
      <w:sz w:val="20"/>
      <w:szCs w:val="20"/>
      <w:lang w:bidi="ar-SA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cs="Times New Roman"/>
    </w:rPr>
  </w:style>
  <w:style w:type="character" w:styleId="Cmsor3Char">
    <w:name w:val="Címsor 3 Char"/>
    <w:qFormat/>
    <w:rPr>
      <w:rFonts w:ascii="Cambria" w:hAnsi="Cambria" w:cs="Cambria"/>
      <w:color w:val="243F60"/>
      <w:sz w:val="24"/>
      <w:szCs w:val="24"/>
    </w:rPr>
  </w:style>
  <w:style w:type="character" w:styleId="Cmsor7Char">
    <w:name w:val="Címsor 7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956" w:hanging="4956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11">
    <w:name w:val="Címsor 11"/>
    <w:basedOn w:val="Normal"/>
    <w:qFormat/>
    <w:pPr>
      <w:widowControl w:val="false"/>
      <w:autoSpaceDE w:val="false"/>
      <w:spacing w:lineRule="auto" w:line="240" w:before="0" w:after="0"/>
      <w:ind w:left="2035" w:hanging="454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0"/>
    </w:rPr>
  </w:style>
  <w:style w:type="paragraph" w:styleId="Kpalrs">
    <w:name w:val="Képaláírás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01:00Z</dcterms:created>
  <dc:creator>EvoLP</dc:creator>
  <dc:description/>
  <cp:keywords/>
  <dc:language>en-US</dc:language>
  <cp:lastModifiedBy>Vaszlavik Erika</cp:lastModifiedBy>
  <cp:lastPrinted>2016-01-21T14:23:00Z</cp:lastPrinted>
  <dcterms:modified xsi:type="dcterms:W3CDTF">2025-03-31T11:54:00Z</dcterms:modified>
  <cp:revision>6</cp:revision>
  <dc:subject/>
  <dc:title>ELŐTERJESZTÉS: Harkány Város Önkormányzat 2016</dc:title>
</cp:coreProperties>
</file>